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1.2017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916814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1.2017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969525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 Уставом ЗАТО Железногорск, постановлением Администрации ЗАТО                          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ое задание муниципальному автономному учреждению «Комбинат оздоровительных спортивных сооружений» на 2017 год и плановый период 2018 и 2019 годов согласно приложению к данному постановлению (Приложение № 1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Стеклянникова</cp:lastModifiedBy>
  <cp:lastPrinted>2016-01-20T10:14:00Z</cp:lastPrinted>
  <dcterms:modified xsi:type="dcterms:W3CDTF">2017-01-17T04:05:00Z</dcterms:modified>
  <cp:revision>13</cp:revision>
  <dc:subject/>
  <dc:title> </dc:title>
</cp:coreProperties>
</file>